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591300" cy="911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6-2017 учебный год……………………………… 7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7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7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4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5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7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9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50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50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50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51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52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53                                        -  План работы по профилактике детского дорожно-транспортного травматизма………...............54        -  План работы по охране прав детства……………………………………………………………….55                                                                                 -  План работы с родителями…………………………………………………………………………..56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8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9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61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61                                                                                                      -  Праздники   и   развлечения…………………………………………………………………………62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62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62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7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0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6-2017 г   на </w:t>
      </w:r>
      <w:r>
        <w:rPr>
          <w:u w:val="single"/>
        </w:rPr>
        <w:t>137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6-2017 году в ДОУ функционировало  6 дошкольных групп: из них первая младшая, вторая младшая, средние (2 группы), старшая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7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6-2017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5"/>
        <w:gridCol w:w="2552"/>
        <w:gridCol w:w="2835"/>
      </w:tblGrid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детод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</w:tr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60072641"/>
      <w:bookmarkStart w:id="1" w:name="_1560070812"/>
      <w:bookmarkEnd w:id="0"/>
      <w:bookmarkEnd w:id="1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914765693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6-2017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-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 – 7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2 инвалида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2 человека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6-2017 учебный год составил 16 %</w:t>
      </w:r>
      <w:r>
        <w:rPr>
          <w:color w:val="FF0000"/>
        </w:rPr>
        <w:t>,</w:t>
      </w:r>
      <w:r>
        <w:rPr/>
        <w:t xml:space="preserve"> число не болевших детей  за 2016  год составляет  22 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6 было зачислено 26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7 года  из  детей выпущено с хорошей речью 19 воспитанников, что составляет 73%. Оставлены для дальнейшего коррекционного логопедического сопровождения 7  воспитанников, что составляет 27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6-2017 учебный год заболеваемость сотрудников МБДОУ №17 составила </w:t>
      </w:r>
      <w:r>
        <w:rPr>
          <w:u w:val="single"/>
        </w:rPr>
        <w:t>5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6-2017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highlight w:val="yellow"/>
        </w:rPr>
        <w:t>2 – часть, включающая национально-региональный компонент по региональной программе Р.К. Шаеховой</w:t>
      </w:r>
      <w:r>
        <w:rPr>
          <w:bCs/>
        </w:rPr>
        <w:t xml:space="preserve">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/>
        <w:t xml:space="preserve"> </w:t>
      </w:r>
      <w:r>
        <w:rPr/>
        <w:t>«</w:t>
      </w:r>
      <w:r>
        <w:rPr>
          <w:highlight w:val="yellow"/>
        </w:rPr>
        <w:t xml:space="preserve">Региональная программа» под редакцией Р.К. Шаеховой </w:t>
      </w:r>
      <w:r>
        <w:rPr>
          <w:bCs/>
          <w:highlight w:val="yellow"/>
        </w:rPr>
        <w:t>«Сөенеч»</w:t>
      </w:r>
      <w:r>
        <w:rPr>
          <w:bCs/>
          <w:highlight w:val="yellow"/>
          <w:lang w:val="tt-RU"/>
        </w:rPr>
        <w:t xml:space="preserve"> “Радост</w:t>
      </w:r>
      <w:r>
        <w:rPr>
          <w:bCs/>
          <w:highlight w:val="yellow"/>
        </w:rPr>
        <w:t>ь</w:t>
      </w:r>
      <w:r>
        <w:rPr>
          <w:bCs/>
          <w:highlight w:val="yellow"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Учебно-методический комплект «Говорим по -  татарски» для  средней, старшей, подготовительной групп (авторов  З.М. Зариповой и др.)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38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6-2017 году были: совершенствование работы педагогов  с использованием современных образовательных игровых технологий ООО «Развивающие игры Воскобовича» с дошкольниками  через систему дидактического сопровождения совместной  деятельности взрослого и детей в образовательных областях «Познавательное», «Речевое», «Художественно-эстетическое», «Физическое развитие» в условиях реализации ФГОС ДО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повышение качества полилингвального образования дошкольников через  обогащение предметно-развивающей среды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и английскому языкам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0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6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7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Смешарики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редняя 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7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3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Винни-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34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66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Золотой ключик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4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6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1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9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6-2017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 (игровой технологии интеллектуально-творческого развития детей дошкольного возраста В.В. Воскобовича и парциальной программе  С.В. Погодиной «Шаг в искусство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Третий – взаимодействию родителей и детского сада в рамках организации работы по сопровождению педагогами семейного досуга родителей и детей-дошкольников через реализацию совместных семейных проек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6-2017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</w:t>
      </w:r>
      <w:r>
        <w:rPr>
          <w:bCs/>
          <w:highlight w:val="yellow"/>
        </w:rPr>
        <w:t>Особо отмечены: проектная деятельность воспитателя подготовительной группы Захаровой Е.В. на темы: «Татарстан - мой край родной»</w:t>
      </w:r>
      <w:r>
        <w:rPr>
          <w:bCs/>
        </w:rPr>
        <w:t xml:space="preserve">, «Развивающие игры В. Воскобовича»,  «Азбука дорожных наук», «Инновационные формы и методы работы с родителями» и </w:t>
      </w:r>
      <w:r>
        <w:rPr>
          <w:bCs/>
          <w:highlight w:val="yellow"/>
        </w:rPr>
        <w:t>воспитателя татарского языка Сиразетдиновой Р.Х. на тему: «Жизнь и творчество выдающихся деятелей музыкального и театрального искусства Республики Татарстан»</w:t>
      </w:r>
      <w:r>
        <w:rPr>
          <w:bCs/>
        </w:rPr>
        <w:t xml:space="preserve">, </w:t>
      </w:r>
      <w:r>
        <w:rPr>
          <w:bCs/>
          <w:highlight w:val="yellow"/>
        </w:rPr>
        <w:t>обобщение опыта работы воспитателя Хузиной Л.Р. на тему «Развитие коммуникативных качеств дошкольников в играх-драматизациях с использованием произведений татарского народного фольклора»;</w:t>
      </w:r>
      <w:r>
        <w:rPr>
          <w:bCs/>
        </w:rPr>
        <w:t xml:space="preserve"> мастер-классы:  художественной студии «Цветик-семицветик» воспитателя Ястребовой Л.Р. с использованием нетрадиционных технологий С.В. Погодиной в рамках реализации парциальной программы «Шаг в искусство» на темы: «Портретная живопись» и «Волшебная мастерская», «Пробуждение природы: мир в наших окнах», «Сказки, созданные детьми»,  мастер-класс для педагогов «Страна Вообразилия» с использованием развивающих игр В.Воскобовича; </w:t>
      </w:r>
      <w:r>
        <w:rPr>
          <w:bCs/>
          <w:highlight w:val="yellow"/>
        </w:rPr>
        <w:t>организованы педагогами презентационные выставки игровых пособий, посвященные национальным праздникам «Сабантуй, «Навруз», «Карта Республики Татарстан для детей»с использованием технологии ковробука,</w:t>
      </w:r>
      <w:r>
        <w:rPr>
          <w:bCs/>
        </w:rPr>
        <w:t xml:space="preserve"> 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 </w:t>
      </w:r>
      <w:r>
        <w:rPr>
          <w:bCs/>
          <w:highlight w:val="yellow"/>
        </w:rPr>
        <w:t>в рамках кружковой работы «Татарский язык, играя изучаем» для родителей и воспитателей ДОУ в рамках проведения «Дня родного языка» в старшей группе</w:t>
      </w:r>
      <w:r>
        <w:rPr>
          <w:bCs/>
        </w:rPr>
        <w:t xml:space="preserve"> </w:t>
      </w:r>
      <w:r>
        <w:rPr>
          <w:bCs/>
          <w:highlight w:val="yellow"/>
        </w:rPr>
        <w:t>организован театрализованный фестиваль на татарском языке «В мире сказок», где русскоязычные дети и педагоги продемонстрировали знания татарского языка;</w:t>
      </w:r>
      <w:r>
        <w:rPr>
          <w:bCs/>
        </w:rPr>
        <w:t xml:space="preserve"> а представляя эту постановку на муниципальном фестивале стали лауреата данного конкурса (воспитаель татарского языка Сиразетдинова Р.Х, воспитатель Морозова И.К.);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ями Захаровой Е.В. и Ястребовой Л.Р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ь средней группы Кирилова Е.А. продемонстрировала  НОД с детьми на тему: «Осенний ейзаж в Фиолетовом лесу», воспитатель подготовительной  группы Захарова Е.В. провела мастер-класс на универсальном дидактическом пособии «Коврограф Ларчик»  по обучению детей правилам дорожного движения  «Путешествие по Татарстану», а воспитатель Ястребова Л.Р. продемонстрировала интересные находки в художественно-эстетическом развитии детей в мастер-классе с использованием инновационной технологии  С.В. Погодиной по изобразительной деятельности.   Также были подведены итоги   смотра-конкурса на  лучшую лекотеку в группе среди воспитателей ДОУ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подготовителньо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 Забегаева К.А., Кирилова Е.А., старше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 xml:space="preserve">Консультация «Возможности коврографа Ларчик в  математическом развитии у дошкольников старшего дошкольного возраста» (старший </w:t>
      </w:r>
      <w:r>
        <w:rPr/>
        <w:t>воспитатель Тухватуллина И.А.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Развитие художественных способностей с использованием развивающей технологии В.Воскобовича» (воспитатель Ястребова Л.Р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Развитие коммуникативных качеств у дошкольников в играх-драматизациях с использованием произведений татарского фольклора», 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Инновационные подходы к организации работы с детьми</w:t>
      </w:r>
      <w:r>
        <w:rPr>
          <w:bCs/>
        </w:rPr>
        <w:t xml:space="preserve"> </w:t>
      </w:r>
      <w:r>
        <w:rPr>
          <w:bCs/>
          <w:highlight w:val="yellow"/>
        </w:rPr>
        <w:t>дошкольного возраста по обучению двум государственным языкам» воспитатель Морозова И.К.,  Захарова Е.В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highlight w:val="yellow"/>
        </w:rPr>
        <w:t>Консультация «Повышение качества полилингвального образования дошкольников через обогащение предметно-развивающей среды: из опыта работы воспитателей (воспитатель татарского языка Сиразетдинова Р.Х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Организация работы по сопровождению педагогами детского сада семейного досуга родителей и  детей-дошкольников через реализацию совместных семейных проектов», воспитатели Морозова И.К., Гарифуллина Л.А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 xml:space="preserve">Интегрированные занятия по интеллектуально-творческому развитию детей дошкольного возраста в рамках реализации проектов сюжетно-ролевой игры «Автопарк Мишика» по обучению детей ПДД,, воспитатель средней группы Валиева О.К.; «Осенний пейзаж в Фиолетовом лесу», воспитатель средней группы Кирилова Е.А., «Мир в сказках «Лего», воспитатель старшей группы Гарифуллина Л.А., «Картинная галерея: мир в нашем окне» воспитатель подготовительной группы Ястребова Л.Р., «Архитектура нашего города в играх В.Воскобовича» воспитатель подготовительной группы Захарова Е.В., «Путешествие по Татарстану совместная деятельность воспитателя татарского языка и воспитателей всех групп;   </w:t>
      </w:r>
      <w:r>
        <w:rPr>
          <w:bCs/>
          <w:highlight w:val="yellow"/>
        </w:rPr>
        <w:t>«Шавали и</w:t>
      </w:r>
      <w:r>
        <w:rPr>
          <w:bCs/>
        </w:rPr>
        <w:t xml:space="preserve"> </w:t>
      </w:r>
      <w:r>
        <w:rPr>
          <w:bCs/>
          <w:highlight w:val="yellow"/>
        </w:rPr>
        <w:t>жители Фиолетового леса» с использованием развивающих игр В.Воскобовича и  татарского фольклора малышам, воспитатель Хузина Л.Р.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</w:t>
      </w:r>
      <w:r>
        <w:rPr>
          <w:highlight w:val="yellow"/>
        </w:rPr>
        <w:t xml:space="preserve">внедрены педагогические проекты: «Татарстан – мой край родной», «Сохраним наследие татарского народа»  в рамках реализации национально-регионального компонента программы ДОУ и этнокультурного  образования дошкольников через обогащение предметно-простраственной среды детского сада.. Организованы выставки «Карта республики Татарстан», «Дружный хоровод собрал на праздник весь народ  воспитателями Захаровой Е.В. и  Ястребовой Л.Р. Сиразетдиновой Р.Х, Валиевой О.К., Хузиной Л.Р. </w:t>
      </w:r>
      <w:r>
        <w:rPr/>
        <w:t xml:space="preserve">Эти педагогические проекты были представлены на </w:t>
      </w:r>
      <w:r>
        <w:rPr>
          <w:lang w:val="en-US"/>
        </w:rPr>
        <w:t>VI</w:t>
      </w:r>
      <w:r>
        <w:rPr/>
        <w:t xml:space="preserve"> зональных педагогических чтениях, на зональном семинаре «Создание языковой среды в ДОО в рамках реализации УМК по обучению детей двум государственным языкам через использование игровых технологий», организованным ИРО г. Казани, на второ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 на всероссийском конкурсе «Образовательные проекты в контекте игр Воскобовича г. Санкт-Петербург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highlight w:val="yellow"/>
        </w:rPr>
        <w:t>педагогический проект «Реализация УМК по татарскому языку для русскоязычных детей в дидактических играх», воспитатель татарского языка Сиразетдинова Р.Х. (лауреат муниципального конкурса театрализованных представлений «В мире сказок» для русск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обобщен передовой педагогический опыт работы дружного педагогического коллектива  на тему: «Организация художественно-эстетической деятельности дошкольников как культурной практики», в рамках работы муниципального семинара-практикума ресурсного центра «В таланты с малых лет».</w:t>
      </w:r>
    </w:p>
    <w:p>
      <w:pPr>
        <w:pStyle w:val="Normal"/>
        <w:spacing w:lineRule="auto" w:line="360"/>
        <w:ind w:left="66" w:firstLine="642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астер-классов педагогических проектов с использованием универсальноных игровых комплексов «Фиолетовый лес» и коврограф Ларчик для педагогов Чистопольского муниципального района на базе МБДОУ №17 педагоги ДОУ, март  2017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бережение дошкольного детства в контексте реализации ФГОС ДО», с обобщением опыта работы «Интеграция авторской программы «Здоровье с улыбкой» с игровой технологией 2Сказочные лабиринты игры В.Воскобовича», старший  воспитатель Тухватуллина И.А., апрель ,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 xml:space="preserve">на базе МКУ «Управление образования Исполнительного комитета» представили свой инновационный опыт педагоги: Валиева О.К. Хузина Л.Р. ,Арсланова Л.Н., Ястребова Л.Р., март, 2017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а Всероссийской научно-практическом веб-семинаре «Технология «Сказочные лабиринты игры»В ДО и школе, старший  воспитатель Тухватуллина И.А.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второ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Национально-культурный компонент в контекте духовно-нравственного воспитания» г.Арск с презентацией опыта своей работы: </w:t>
      </w:r>
      <w:r>
        <w:rPr/>
        <w:t>воспитатель Сиразетдинова Р.Х., воспитатель Хузина Л.Р., ; воспитатели опубликовали свой опыт работы в брошюре по итогам работы конференции, но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воспитателей ДОУ по теме: «Приобщение дошкольников к художественной литературе в процессе реализации ФГОС ДО» в рамках работы МРЦ «В таланты с малых лет» на базе  МАДОУ «Детский сад № 20» г. Чистополя, воспитатель Ястребова Л.Р. с мастер-классом «Сказки, созданные детьми»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круглом столе «Реализация этнокультурного образования в  рамках сетевого взаимодействия ресурсных центров детского сада и школы» МБДОУ «Детский сад № 1», воспитатели Сиразетдинова Р.Х., Хузина Л.Р., Валиева О.К., Захарова Е.В., Ястребова Л.Р. май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х педагогических чтений «Семьеведение: взаимодействие с семьей», воспитатели Захарова Е.В.,Ястребова Л.Р., дека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воспитатель Захарова Е.В. участвовала в муниципальном конкурсе   «Академик дорожных наук» и стала лауреатом  данного конкурса, апрель 2017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Кирилова Е.А.. участвовала в муниципальном этапе республиканского конкурса профессионального мастерства «Я разговариваю по-татарски» и стала финалистом  данного конкурса, окт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Кирилова Е.А.. участвовала в муниципальном конкурсе молодых педагогов и стала призером (3 место) данного конкурса, сентя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Ястребова Л.Р. и Хузина Л.Р. участвовали в шестых  зональных педагогических чтениях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Морозова И.К.,  Сиразетдинова Р.Х. участвовали в муниципальном фестивале театрализованных постановок на  татарском языке «В мире сказок»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Гарифуллина Л.А., Захарова Е.В. участвовали в муниципальном  конкурсе  «Мир сказка в конструкторах Лего»  и стали призерами (2 место) данного конкурса, апрел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Мульстрана для дошкольников и стала победителем  номинации «Игровой калейдоскоп» данного конкурса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и участвовали в муниципальном конкурсе «Дорожная мозаика» и стали призерами (2 место)данного конкурса, март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 участвовали в муниципальном конкурсе «Юный шашист» и стали призерами (3 место) данного конкурса, октябрь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6 года по подготовительной группае (обследовано 18 человек) показал</w:t>
      </w:r>
      <w:r>
        <w:rPr>
          <w:b/>
        </w:rPr>
        <w:t xml:space="preserve">:  </w:t>
      </w:r>
      <w:r>
        <w:rPr/>
        <w:t>6 человек (готовы) имеют высокий уровень готовности к школе, что составило 33 %;</w:t>
      </w:r>
      <w:r>
        <w:rPr>
          <w:b/>
        </w:rPr>
        <w:t xml:space="preserve">  </w:t>
      </w:r>
      <w:r>
        <w:rPr/>
        <w:t>4 человека (условно готовы) средний уровень (22%).  3 человека (частично готовы), что составило 17%, 5 человек – (не готовы), что составило - 28%. Количественный анализ данных за апрель 2017 года по данной группе (18 человек) показал:  12 человек (готовы) имеют высокий уровень готовности к школе, что составило 67%,  4 человек имеют средний уровень (условно готовы) – 22% не готовы – 2 человека имеют показатели ниже среднего - 11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34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060" w:dyaOrig="34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9pt;height:170.2pt" filled="f" o:ole="">
            <v:imagedata r:id="rId6" o:title=""/>
          </v:shape>
          <o:OLEObject Type="Embed" ProgID="" ShapeID="ole_rId5" DrawAspect="Content" ObjectID="_718732594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6-2017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6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7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мастер-классов игровых проектов с использованием коврографа Ларчик  и «Фиолетового леса» и приложений к нему, март 2017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города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в рамках недели педагогического мастерства (20-22 апреля 2017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84 воспитанника из 137 человек, что составляет 61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; «Дорожная мозаика», руководитель Захарова Е.В. Платные кружки: «Предшкольная пора» для детей 5-7 лет, руководители Захарова Е.В., Морозова И.К., Гарифуллина Л.А..; художественная студия «Цветик-семицветик» для детей 4-7 лет, руководитель Ястребова Л.Р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ом  (3 место) муниципального  конкурса «Юный шашист» стал Хадиев Разиль (6лет), победителями и призерами всероссийских творческих конкурсов рисунков : «Времена года. Осеннее настроение», «Новогодняя игрушка»,  «Пластилинография», «Волшебный пластилин», «Все знают, что свет зеленый означает – путь открыт», фестиваля юных инспекторов дорожного движения «Дорожная мозаика»,  «Мир сказки в ЛЕГО», конкурсов рисунков «Музыка на бумаге», «Путешествие в страну дорожных знаков», «Безопасная дорога», «Великая Победа», «Встреча со сказкой»,  «Букет для мамы», «Волшебная кисть», конкурса «Масленница - краса»,  викторины «Супердетки»,  фестиваля эстрадного искусства «Мир детства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на лучшую лекотеку, главной целью которого были  коррекция  и профилактика речевых нарушений у детей дошкольного возраста, а также повышения профессионального мастерства воспитателей, популяризации инновационных идей, авторских находок педагогов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 на лучшую лекотеку в группе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color w:val="000000"/>
          <w:shd w:fill="F6F6F6" w:val="clear"/>
        </w:rPr>
        <w:t>среди педагогов ДОУ стали:  воспитатели подготовительной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, Забегаева К.А., Кирилова Е.А.</w:t>
      </w:r>
      <w:r>
        <w:rPr>
          <w:color w:val="000000"/>
          <w:shd w:fill="F6F6F6" w:val="clear"/>
        </w:rPr>
        <w:t xml:space="preserve"> средне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ий мастер-класс игровых проектов с использованием современных образовательных технологий в условиях реализации ФГОС. Победителем стала  воспитатель подготовительной группы Захарова Е.В. Призером (2 место) - воспитатели Хузина Л.Р., и Сиразетдинова Р.Х., призером (3 место) - воспитатели старшей группы Морозова И.К. и Гарифуллина Л.А.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-20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-10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педагогов =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4 педагогов</w:t>
            </w:r>
          </w:p>
          <w:p>
            <w:pPr>
              <w:pStyle w:val="Normal"/>
              <w:rPr/>
            </w:pPr>
            <w:r>
              <w:rPr/>
              <w:t>До 5лет – 3</w:t>
            </w:r>
          </w:p>
          <w:p>
            <w:pPr>
              <w:pStyle w:val="Normal"/>
              <w:rPr/>
            </w:pPr>
            <w:r>
              <w:rPr/>
              <w:t>До 10 лет – 3</w:t>
            </w:r>
          </w:p>
          <w:p>
            <w:pPr>
              <w:pStyle w:val="Normal"/>
              <w:rPr/>
            </w:pPr>
            <w:r>
              <w:rPr/>
              <w:t>До 15 лет – 2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– 3 человека 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>На 1 кв. категорию – 2</w:t>
            </w:r>
          </w:p>
          <w:p>
            <w:pPr>
              <w:pStyle w:val="Normal"/>
              <w:jc w:val="both"/>
              <w:rPr/>
            </w:pPr>
            <w:r>
              <w:rPr/>
              <w:t>На СЗД – 1 челов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6-2017 году 4 педагога  ДОУ успешно прошел компьютерное тестирование. В 2017-2018 году планируется вывести 4 педагогов на «перв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8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7-2018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6-2017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чел (4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 –старший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инновационного проекта «Технология дидактического сопровождения совместной деятельности взрослого и ребенка средствами развивающих игр В.Воскобович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методическом пособии «Универсальные игровые комплексы Коврограф Ларчик и миниЛарчик» </w:t>
            </w:r>
          </w:p>
          <w:p>
            <w:pPr>
              <w:pStyle w:val="Normal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грация авторской программы «Здоровье с улыбкой с игровой технологией «Сказочные лабиринты игры» В.Воскобовича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педагогической конференции -2017» по теме:«Здоровьесбережение дошкольного детства в контексте реализации ФГОС ДО»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нижки—самоделки с сказке «Новые приключения Колобка» на тему «Безопасность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Любимый Чистополь – ты родина моя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массаж – здоровьесберегающая технология обучения младших дошкольников ЗОЖ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Осенний пейзаж в Фиолетовом лес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ая программа дополнительного образования «Гсновы английского язы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«Ларчик» Вячес лава Воскобовича в обучении детей старшего дошкольного возраста по ПДД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книги «Чистополю посвящаетс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основ гражданственности у детей дошкольного возраста через призму инновационных технологий в рамках педагогического проекта «Татарстан- мой край родно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развивающих игр Вячеслава Воскобовича в конструировании с детьми старшего дошкольного возраст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льклор как средство словесного творчества старшего дошкольн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шестых зональных педагогических чтений, г.Казань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льга Константинов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южетно-ролевая игра «Автопарк Миш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 В.Воскобовича в рамках реализации идей инклюзивного воспит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пространственная среда для реализации условий всестороннего развития дошкольников с ОВ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лучше говорить – надо с пальчиками дружи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огопедических зондов при постановке и коррекции звуков 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 сопровождение в специальном образован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зможностей творческой активности детей с ОВЗ посредством проектной деятельно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на базе ДОУ № 63 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технологии в логопедической практике в рамах реализации ФГОС Д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хнологии сопровождения детей с нарушениями речи в условиях логопункта через призму развивающих игр В.Воскобович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ы воспитания дошкольников от Ирины Морозово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разетдинова Розиля Хамидовна – воспитатель татар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национальной культуры детей дошкольного возраста совместно с родителями через обычаи и традиции татарского народа через проектную деятельнос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ПДД для дошколят, познавательное развитие с использование РИВ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Организация художественно-эстетической деятельности дошкольников как культурной практики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Осенний пейзаж в Фиолетовом лесу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полимерной глине «Сказочный гном Геле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гостиная «Знакомство детей с архитектурой родного город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Сказки, созданы детьм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, Гарифуллина Л.А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сюжетно-ролевой игры «Один день из жизни сказочных героев Фиолетового лес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Ларчик В.Воскобовича в обучении дошкольников ПДД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, Валиева О.К.,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языковой среды в ДО в рамках реализации УМК» (участие в презентационной выставке игрового пособия «Узнай песню»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, Валиева О.К., Захарова Е.В., 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в рамках сетевого взаимодействия ресурсных центров этнокультурного образования» (участие в презентационной выставке игровых пособий «Карта республики Татарстан», «Дружный хоровод собрал на праздник весь народ» с использованием технологии ковробук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предметно-пространственная среда как средство коррекции речевых, интеллектуальных, психоэмоциональных нарушений у детей дошкольного возраст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одходы к организации коррекционной работы в условиях внедрения ФГОС ДО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спользования проектной деятельности в работе с детьми с ОВЗ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фольклор как средство коррекции речевых нарушений у детей младшего дошкольного возрас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6-2017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7-2018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6-2017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ектуаль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 и 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7-2018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6-2017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сопровождению педагогами семейного досуга родителей и детей-дошкольников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6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7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7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6-2017 учебный год» (от 20.09.2016г.); «Итоги работы ДОУ за 2016-2017 учебный год» (от 15.05.2017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7-2018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Золотой ключи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ечен капитальный  ремонт  групповой, спальни, приемной комн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круглый стол (1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, воспитатели, родител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арого линолеума  но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группы, спальни, приемной и умывальной комнат с заменой сантехники (3 унитаза, 3 раковины и 4 смеси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3 унит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инет заведующе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 капитальный ремонт кабинета руковод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в группу «Умники и уини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противомоскитные сетки на пластиковые окна (38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 пылес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ы участки постройками (кораблик-лесенка – 4 шт), сшиты чехлы на песочницы (6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 комн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видеокамеры (2 шт) при центральном входе с монитором и записывающим устройством на 30 дней; приобретен ручной металлодет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: приобретены коврографы Ларчик в каждую группу с соответствующими приложениями  к ним и  сенсомоторная среда «Фиолетовый лес» (большой и малый)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полилингвальн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обучения детей татарскому язы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7-11-16T15:12:00Z</dcterms:modified>
  <cp:revision>31</cp:revision>
  <dc:subject/>
  <dc:title/>
</cp:coreProperties>
</file>